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23 апреля 2018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8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5.03.2018 г. № 15 (1999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5"/>
        <w:gridCol w:w="1701"/>
        <w:gridCol w:w="1132"/>
        <w:gridCol w:w="12"/>
        <w:gridCol w:w="838"/>
        <w:gridCol w:w="1276"/>
        <w:gridCol w:w="1276"/>
        <w:gridCol w:w="1277"/>
        <w:gridCol w:w="1135"/>
      </w:tblGrid>
      <w:tr>
        <w:trPr>
          <w:trHeight w:val="240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>
          <w:trHeight w:val="2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1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,40</w:t>
            </w:r>
          </w:p>
        </w:tc>
      </w:tr>
      <w:tr>
        <w:trPr>
          <w:trHeight w:val="111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3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8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>
          <w:trHeight w:val="9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5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7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3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5,4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 (ориентир - Сбербан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,0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6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,8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,9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 - ул. Краснооктябрь-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9,4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,   д. 76-82 (ориентир - магазин «Берёз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8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Леонова (ориентир – д.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,5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7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,2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8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3,41</w:t>
            </w:r>
          </w:p>
        </w:tc>
      </w:tr>
      <w:tr>
        <w:trPr>
          <w:trHeight w:val="14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0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,19</w:t>
            </w:r>
          </w:p>
        </w:tc>
      </w:tr>
      <w:tr>
        <w:trPr>
          <w:trHeight w:val="12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9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29,8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,6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она отдыха озера Верхнего, ориентир ул. Верхнеозерная д. 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0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8,02</w:t>
            </w:r>
          </w:p>
        </w:tc>
      </w:tr>
      <w:tr>
        <w:trPr>
          <w:trHeight w:val="10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 xml:space="preserve">зона отдыха в районе ул. Берег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зона отдыха в районе ул. Берег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>–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4,0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ул. 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                    д. 1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2,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,2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-ческая - ул. П. 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1,9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,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,6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8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0,5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0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1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,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ул. Ген. Сом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>
          <w:trHeight w:val="16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0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5,1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8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6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5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7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9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,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ул. Красноок-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 магазин «Сосе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просп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93,8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5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,6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202 (ориентир - ТЦ Лермонтов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,4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1,30</w:t>
            </w:r>
          </w:p>
        </w:tc>
      </w:tr>
      <w:tr>
        <w:trPr>
          <w:trHeight w:val="9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,2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,7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  (ориентир – д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. Калинина (ориентир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. 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               ул. П. Морозова (ориентир – гастроном №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,6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– магазин «Сосе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2,7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м. Донского –  ул. Ог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–магазин «Сосе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>
          <w:trHeight w:val="13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                                                        Университ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0,4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Полоц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,8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5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7,52</w:t>
            </w:r>
          </w:p>
        </w:tc>
      </w:tr>
      <w:tr>
        <w:trPr>
          <w:trHeight w:val="7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9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1,8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Адмирала Трибуца, –ориентир д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6,7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, ориентир -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9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,8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Багратиона – ул. Новы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61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8,4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–ориентир д. 1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8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4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               ул.  Фестивальная аллея, ориентир                           ул. Косм. Ле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35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0,6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 (ориентир – д. 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6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9,8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5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6,6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– ориентир д.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8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4,3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55" w:firstLine="567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16 апреля 2018 года по адресу г. Калининград обл., пл. Победы, 1, каб. 253 с 10 час. 00 мин.до                       11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23 апреля 2018 года по адресу: 236035, г. Калининград обл., пл. Победы, 1, каб. 356 с 16 час. 00 мин.                                     до 16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из 9 (девяти) членов комиссии присутствуют 5 (пят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,                 лот № 2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лот № 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/>
            </w:pPr>
            <w:r>
              <w:rPr>
                <w:sz w:val="24"/>
                <w:szCs w:val="24"/>
              </w:rPr>
              <w:t>ИП Мигунов Андрей Викторович,                   лоты №№ 23, 24, 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енко Татьяна Валерьевна, лот № 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/>
            </w:pPr>
            <w:r>
              <w:rPr>
                <w:sz w:val="24"/>
                <w:szCs w:val="24"/>
              </w:rPr>
              <w:t>ИП Кросс Даниил Анатольевич,                   лоты №№ 4, 7, 10, 11, 14, 18, 19, 23, 24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/>
            </w:pPr>
            <w:r>
              <w:rPr>
                <w:sz w:val="24"/>
                <w:szCs w:val="24"/>
              </w:rPr>
              <w:t>ИП Пащенко Наталья Александровна,              лоты № 75, 7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Ересько Юрий Станиславович,             лоты №№ 68, 70, 71, 7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, лоты №№ 43, 4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Вольвач Юлия Анатольевна,                лоты №№ 38, 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Сиренко Александр Владимирович,           лоты №№ 25, 70, 75, 7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Худушин Андрей Анатольевич,                 лоты №№ 24, 7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Шмелев Максим Владимирович,        лот № 1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 xml:space="preserve">ООО «Голден Групп»,                 лоты №№ 6, 7, 23, 2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                           ул. Ген. Лейт. Захарова, д. 5, кв. 2, 23602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                          ул. Малая Лесная, д. 11, д. 7, 23602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, лот № 7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Гааг Евгений Владимирович,           лоты №№ 7, 24, 70, 7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10"/>
        <w:gridCol w:w="2835"/>
        <w:gridCol w:w="2693"/>
        <w:gridCol w:w="1510"/>
      </w:tblGrid>
      <w:tr>
        <w:trPr>
          <w:tblHeader w:val="true"/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, № ло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                    лот  № 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Кросс Даниил Анатольевич,              лоты №№ 4, 7, 10, 11, 14, 18, 19, 23, 24, 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Пащенко Наталья Александровна,   лоты № 75, 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енко Татьяна Валерьевна, лот № 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лоты №№ 68, 70, 71, 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,               лоты №№ 38, 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Сиренко Александр Владимирович,                 лоты №№ 25, 70, 75, 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Худушин Андрей Анатольевич,               лоты №№ 24,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Шмелев Максим Владимирович,             лот № 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 xml:space="preserve">ООО «Голден Групп»,              лоты №№ 6, 7, 23, 2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ен. Лейт. Захарова,   д. 5, кв. 2, г. Калининград,                           2360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ул. Малая Лесная, д. 11, д. 7, г. Калининград, 23602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, лот № 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, лоты №№ 7, 24, 70, 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несоответствием заявок на участие в конкурсе требованиям, установленным конкурсной документацией, отказать в допуске к участию в конкурсе следующим субъектам предпринимательской деятель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П Чебитько Тимофею Владимировичу по лоту № 22, в связи с тем, что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отсутствие справки об исполнении обязанности по уплате налогов, сборов, пеней, штрафов, процентов по форме, утвержденной приказом ФНС России от 20.01.2017 № ММВ-7-8/20@ (код по КНД 112010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П Мигунову Андрею Викторовичу по лотам №№ 23, 24, 58, в связи с тем, что заявки с комплектом документов на участие в конкурсе не соответствую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отсутствие свидетельства о государственной регистрации индивидуального предпринимател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П Пихурскому Ярославу Васильевичу по лотам №№ 43, 45 на основании заявления                             субъекта предпринимательской деятельности (вз-кэф-197 от 16.04.201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на территории городского округа «Город Калининград» в соответствии с критериями, указанными в заявках участников конкурса  по лотам: №№ 4, 6, 10, 11, 14, 18, 25, 27, 38, 55, 68, 71, 79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767"/>
        <w:gridCol w:w="1984"/>
        <w:gridCol w:w="2410"/>
        <w:gridCol w:w="1843"/>
        <w:gridCol w:w="1333"/>
      </w:tblGrid>
      <w:tr>
        <w:trPr>
          <w:tblHeader w:val="true"/>
          <w:trHeight w:val="240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: тип, специ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 (ориентир - Сбербан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ул. Краснооктябрь-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осс Даниил Анатолье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зона отдыха</w:t>
            </w:r>
            <w:r>
              <w:rPr>
                <w:i w:val="false"/>
                <w:sz w:val="22"/>
                <w:szCs w:val="22"/>
                <w:lang w:val="ru-RU"/>
              </w:rPr>
              <w:t xml:space="preserve"> в районе ул. Берегов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лден Групп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иренко Александр Владимир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</w:rPr>
              <w:t>зона отдыха озер</w:t>
            </w:r>
            <w:r>
              <w:rPr>
                <w:i w:val="false"/>
                <w:sz w:val="22"/>
                <w:szCs w:val="22"/>
                <w:lang w:val="ru-RU"/>
              </w:rPr>
              <w:t>а</w:t>
            </w:r>
            <w:r>
              <w:rPr>
                <w:i w:val="false"/>
                <w:sz w:val="22"/>
                <w:szCs w:val="22"/>
              </w:rPr>
              <w:t xml:space="preserve"> Верхне</w:t>
            </w:r>
            <w:r>
              <w:rPr>
                <w:i w:val="false"/>
                <w:sz w:val="22"/>
                <w:szCs w:val="22"/>
                <w:lang w:val="ru-RU"/>
              </w:rPr>
              <w:t xml:space="preserve">го, ориентир ул. Верхнеозерная д. 1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51,6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ьвач Юлия Анатольевн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, 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3,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ьвач Юлия Анатольевн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, 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5,1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есько Юрий Станислав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                                                        Университет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15 июля по 30 декабря 2018 г., 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2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есько Юрий Станислав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, 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2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есько Юрий Станислав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30 декабря 2018 г., 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ок на участие в конкурсе: ИП Чебитько Тимофею Владимировичу по лоту № 22 в размере 4890,00 руб.,                                 ИП Мигунову Андрею Викторовичу по лоту № 23 в размере 6500,00 руб., по лоту № 24 в размере 6500,00 руб., по лоту № 58 в размере 7590,00 руб., ИП Пихурскому Ярославу Васильевичу по лоту                       № 43 в размере 5801,71 руб, по лоту № 45 в размере 5598,07 руб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700"/>
      </w:tblGrid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</cp:lastModifiedBy>
  <cp:lastPrinted>2018-04-25T08:28:00Z</cp:lastPrinted>
  <dcterms:modified xsi:type="dcterms:W3CDTF">2018-04-28T08:48:00Z</dcterms:modified>
  <cp:revision>15</cp:revision>
  <dc:subject/>
  <dc:title>ПРОТОКОЛ № 2</dc:title>
</cp:coreProperties>
</file>